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434342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980568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9160999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